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903885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6390536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210937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251275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222350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7675853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487987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540171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4492616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962503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25968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27213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0525914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6421381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75770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97454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086631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62315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262003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534199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12828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282695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150679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4993661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542240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406737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